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19/2014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de escritório e papelaria (de A-G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6982"/>
        <w:gridCol w:w="641"/>
        <w:gridCol w:w="719"/>
      </w:tblGrid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LFINETE EM AÇO NIQUELADO, MEDINDO 2,5 CM DE COMPRIMENTO, DO TIPO SEGURANÇA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01</w:t>
            </w:r>
            <w:r>
              <w:rPr>
                <w:rFonts w:cs="Arial" w:ascii="Arial" w:hAnsi="Arial"/>
                <w:sz w:val="16"/>
                <w:szCs w:val="16"/>
              </w:rPr>
              <w:t>, EMBALAGEM COM 50 UNID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INETE PARA MAPA, CABEÇA DE POLIESTILENO DE 5MM, COMPRIMENTO TOTAL 18 MM, DIVERSAS CORES CAIXA COM 50 UNID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FADA PARA CARIMBO; DE FELTRO; COM TAMPA, TINTA NA COR AZUL; NO TAMANHO NR. 3, MEDINDO APROXIMADAMENTE 8X12 C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GADOR DE GIZ EM MADEIRA MEDINDO APROXIMADAMENTE 150X70MM, BASE DE FELTR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GADOR PARA QUADRO BRANCO MAGNÉTICO, BASE PLÁSTICA NA COR PRETO COM COMPARTIMENTOS PARA DOIS PINCEI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NTADOR DE LAP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DEPOSITO,</w:t>
            </w:r>
            <w:r>
              <w:rPr>
                <w:rFonts w:cs="Arial" w:ascii="Arial" w:hAnsi="Arial"/>
                <w:sz w:val="16"/>
                <w:szCs w:val="16"/>
              </w:rPr>
              <w:t xml:space="preserve"> LAMINA DE AÇO TEMPERADO, COM EXCELENTE FIO DE CORTE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7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NTADOR DE LAP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 DEPÓSITO</w:t>
            </w:r>
            <w:r>
              <w:rPr>
                <w:rFonts w:cs="Arial" w:ascii="Arial" w:hAnsi="Arial"/>
                <w:sz w:val="16"/>
                <w:szCs w:val="16"/>
              </w:rPr>
              <w:t>, LAMINAS DE AÇO TEMPERADO ESPECIAL, COMPOSIÇÃO, RESINA, TERMOPLASTICA E LAMINA DE AÇO CARBON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5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ARELA: ESTOJO PLASTICO RESISTENTE , CONTENDO 12 PASTILHAS SOLUVEIS EM AGUA COM 12 CORES DIFERENTES E 1 PINC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LÃO DE LÁTE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SALSICHA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10, PCTE COM 50 UNIDADES,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LÃO DE LÁTEX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7</w:t>
            </w:r>
            <w:r>
              <w:rPr>
                <w:rFonts w:cs="Arial" w:ascii="Arial" w:hAnsi="Arial"/>
                <w:sz w:val="16"/>
                <w:szCs w:val="16"/>
              </w:rPr>
              <w:t xml:space="preserve">, PACOTE COM 50 UNIDADES,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RBANTE DE ALGOD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FIOS</w:t>
            </w:r>
            <w:r>
              <w:rPr>
                <w:rFonts w:cs="Arial" w:ascii="Arial" w:hAnsi="Arial"/>
                <w:sz w:val="16"/>
                <w:szCs w:val="16"/>
              </w:rPr>
              <w:t xml:space="preserve">, ROLO COM APROXIMADAMENTE 250 GR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RBANTE DE ALGOD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FIOS</w:t>
            </w:r>
            <w:r>
              <w:rPr>
                <w:rFonts w:cs="Arial" w:ascii="Arial" w:hAnsi="Arial"/>
                <w:sz w:val="16"/>
                <w:szCs w:val="16"/>
              </w:rPr>
              <w:t xml:space="preserve">, ROLO COM APROXIMADAMENTE 250 GR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TÃO DE COLA TERMOPLÁSTICA TRANSPARENT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 APROXIMADA DE 11,3MM DIÂMETRO X 30 CM DE COMPRIMENTO (GROSSO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TÃO DE COLA TERMOPLÁSTICA TRANSPARENT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 APROXIMADA DE 7 MM DIÂMETRO X 30 CM DE COMPRIMENTO (FINO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9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ALCALINA 9V PARA APARELHOS ELETRÔNICO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PARA CALCULADORA HP - LR 44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AVISO AUTOCOLANTE, 100 FOLHAS REMOVÍVEIS, SEM PAUTAS, COR AMARELO, MEDINCO 38 MM X 51 M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X 50</w:t>
            </w:r>
            <w:r>
              <w:rPr>
                <w:rFonts w:cs="Arial" w:ascii="Arial" w:hAnsi="Arial"/>
                <w:sz w:val="16"/>
                <w:szCs w:val="16"/>
              </w:rPr>
              <w:t xml:space="preserve"> COM 100 FOLHAS PAC. COM 04 UNID. IDEAL PARA ANOTAR RECADOS, LEMBRETES, NUMERO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X 102</w:t>
            </w:r>
            <w:r>
              <w:rPr>
                <w:rFonts w:cs="Arial" w:ascii="Arial" w:hAnsi="Arial"/>
                <w:sz w:val="16"/>
                <w:szCs w:val="16"/>
              </w:rPr>
              <w:t>, COM 100 FOLHAS PAC. COM 04 UNID. IDEAL PARA ANOTAR RECADOS, LEMBRETES, NUMERO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PARA CARTA, MEDINDO APROXIMADAM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27 X 20CM), (A X L) COM 50 FOL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BINA DE PAPEL PARA CALCULADORA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DIDAS: 55 MM X 30 M 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OBINA DE PAPEL PARA CALCULADORA; EM 1 VIA; EM PAPEL ACETINAD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ANDO ENTRE 60 A 65G/M2</w:t>
            </w:r>
            <w:r>
              <w:rPr>
                <w:rFonts w:cs="Arial" w:ascii="Arial" w:hAnsi="Arial"/>
                <w:sz w:val="16"/>
                <w:szCs w:val="16"/>
              </w:rPr>
              <w:t>; MEDINDO 57MM X 30M (LXC); NA COR BRANCA, DE MATERIAL NÃO RECIC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OBINA DE PAPEL PARA FAC-SIMILE; EM PAPEL TERMIC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DE 60G/M2</w:t>
            </w:r>
            <w:r>
              <w:rPr>
                <w:rFonts w:cs="Arial" w:ascii="Arial" w:hAnsi="Arial"/>
                <w:sz w:val="16"/>
                <w:szCs w:val="16"/>
              </w:rPr>
              <w:t>; MEDINDO 216MM X 30M, POR UNIDADE; NA COR BRANC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INA KRAFT - PAPEL DE COR PARDA, MATERIAL CELULOSE VEGET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80; LARGURA 120CM; 20 K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INA KRAFT - PAPEL DE COR PARDA, MATERIAL CELULOSE VEGET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80; LARGURA 60CM; 10 K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BINA TÉRMICA (REP), MEDINDO 57MM DE LARGURA X 300METROS DE COMPRIMENTO, GRAMATURA 56G/M², ESPESSURA 60MICRAS, DIÂMETRO 145MM, COR AMARELO, TUBETE 12MM, PRESERVA A IMPRERSSÃO POR 5 ANOS, EMBALAGEM CAIXA COM 6 BOBINAS,  PARA RELÓGIO DE PONTO ELETRÔNICO, ADERENTES A PORTARIA 1.510 DO ME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 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METRO 15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 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METRO 25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RACHA BRANCA ESCOLAR , EM LATEX NATURAL, NUME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RACHA DE PAPELARIA; EM LATEX NATURAL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PROTETOR EM PLASTICO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NDO NO MÍNIMO (2,1x3,5x1,1)CM (LARG.X COMP.X ALT.); NA COR BRANC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CALIGRAFIA, BROCHURA, MEDINDO 140 X 202 MM APROXIMADAMENTE, COM 40 FOLHAS (CAPA MOLE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CHURAO</w:t>
            </w:r>
            <w:r>
              <w:rPr>
                <w:rFonts w:cs="Arial" w:ascii="Arial" w:hAnsi="Arial"/>
                <w:sz w:val="16"/>
                <w:szCs w:val="16"/>
              </w:rPr>
              <w:t xml:space="preserve">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BROCHURINHA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CHURINHA</w:t>
            </w:r>
            <w:r>
              <w:rPr>
                <w:rFonts w:cs="Arial" w:ascii="Arial" w:hAnsi="Arial"/>
                <w:sz w:val="16"/>
                <w:szCs w:val="16"/>
              </w:rPr>
              <w:t xml:space="preserve">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DE DESENHO , ESPIRAL, CAPA EM CARTÃO DUPLEX 250G/M2, FOLHAS INTERNAS EM PAPEL APERGAMINHADO 63G/M2, TAMANHO: 210x148mm, 100 FOLH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RNO ESPIRAL UNIVERSITÁRIO COM 96 FOLHAS, GALVANIZADO, (CAPA NOLE GRANDE)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PEDAGÓGICO, QUADRICULADO, MEDINDO NO MINIMO 20 L 28A X 1,0P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PROTOCOLO DE CORRESPONDÊNCIA MEDINDO 148X202MM, BROCHURA COM 100FOLHAS, CAPA DUR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RNO UNIVERSITÁRIO COM 200 FOLHAS, ESPIRAL GALVANIZ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DE ARQUIVO MORTO; DESMONTÁVEL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 POLIPROPILENO CORRUGA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360X250X135 MM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AS CORES: AZUL, VERDE E VERMELH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IXA DE ARQUIVO MORT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 PAPELAO ONDULAD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PLEX</w:t>
            </w:r>
            <w:r>
              <w:rPr>
                <w:rFonts w:cs="Arial" w:ascii="Arial" w:hAnsi="Arial"/>
                <w:sz w:val="16"/>
                <w:szCs w:val="16"/>
              </w:rPr>
              <w:t xml:space="preserve"> (PAREDE SIMPLES),KRAFT/2 ONDA,DESMONTAVEL; GRAMATURA 550+/- 25G/M2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360X250X135 MM; NA COR PARD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IXA PARA CORRESPONDÊNCIA COM 03 BANDEJAS PARA ARQUIVAR DOCUMENTOS, CORES CRISTAL OU PRETO, MATERIAL ACRÍLICO, MEDIDAS APROXIMADAS: 21,00 X 26,00 X 37,00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ADORA DE BOL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DIGITOS</w:t>
            </w:r>
            <w:r>
              <w:rPr>
                <w:rFonts w:cs="Arial" w:ascii="Arial" w:hAnsi="Arial"/>
                <w:sz w:val="16"/>
                <w:szCs w:val="16"/>
              </w:rPr>
              <w:t xml:space="preserve">, COM 04 OPERAÇÕES, COM MEMÓRIA, TECLA PERCENTUAL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MENSÕES; (A X L X P) 9,50 CM X 6,00 X 3,10 MM; PESO 130 GRAM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ESFEROGRAFICA; CORPO EM POLIESTIRENO RIGIDO CRISTAL; FORMATO REDONDO; PONTA EM LATÃO; ESFERA DE TUNGSTÊNIO; COM ESPESSURA DE 1,0 MM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UL, PRETA, VERMELHA</w:t>
            </w:r>
            <w:r>
              <w:rPr>
                <w:rFonts w:cs="Arial" w:ascii="Arial" w:hAnsi="Arial"/>
                <w:sz w:val="16"/>
                <w:szCs w:val="16"/>
              </w:rPr>
              <w:t>; COM CARGA, TAMPA ANTIASFIXIA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8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DROGRÁFICA</w:t>
            </w:r>
            <w:r>
              <w:rPr>
                <w:rFonts w:cs="Arial" w:ascii="Arial" w:hAnsi="Arial"/>
                <w:sz w:val="16"/>
                <w:szCs w:val="16"/>
              </w:rPr>
              <w:t xml:space="preserve">, PONTA MÉDIA, CORES VIVAS, TINTA LAVÁVEL, ATÓXICAS, EMBALAGEM COM 12UNIDAD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MARCA TEXTO; CORPO PLASTICO RIGIDO OPACO SUPERFLUORESCENTE, 2 MEDIDAS DE TRAÇO, 1MM PARA SUBLINHAR E 3,6MM PARA DESTACAR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MARELA, ROSA, VERDE, </w:t>
            </w:r>
            <w:r>
              <w:rPr>
                <w:rFonts w:cs="Arial" w:ascii="Arial" w:hAnsi="Arial"/>
                <w:sz w:val="16"/>
                <w:szCs w:val="16"/>
              </w:rPr>
              <w:t>COM CARG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ARA RETRO PROJET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R AZUL, 2,00 M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ARA TECIDO, ESPESSURA DA PONT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5 MM, NAS CORES: VERMELHO, AZUL E VERDE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ERMANENTE PARA CD 1. MM,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ZUL, PRETA, VERMELH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NUD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INO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REFRIGERANTE, PACOTE COM 100 UNI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U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SSO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SUCOS E VITAMINAS, PACOTE COM 100 UNI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ACETATO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X297 TRANSPARENTE (A4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ACETATO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X330 TRANSPARENTE (OFÍCIO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PVC PARA ENCADERNAÇA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X297 FUME (A4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PVC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X 330 PRETA (OFICIO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OLINA GRAMATU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50X66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S CORES: BRANCO, ROSA, AZUL CLARO, AMAREL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1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2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3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4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6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TRANÇADO Nº01, CAIXA COM 50UN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TRANÇADO Nº02, CAIXA COM 50UN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EM BASTÃO, NÃO TÓXICA, IDEAL PARA COLAR FOTOS E SIMILARES, EMBALAGEM PE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GRAM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EM BASTÃO, NÃO TÓXICA, IDEAL PARA COLAR FOTOS E SIMILARES, EMBALAGEM PE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GRAM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LA GLITTER COM BICO APLICADOR, NÃO TÓXICA, EMBALAGEM COM 35 GRS, CAIXA COM 06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 ATÓXICA, INDICADA PARA PAPEL, PAPEL CART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BICO APLICADOR, EMBALAGEM COM NO MÍNIMO 37 GR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 PARA MADEIRA COM SECAGEM RÁPI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250 ML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1 LITRO</w:t>
            </w:r>
            <w:r>
              <w:rPr>
                <w:rFonts w:cs="Arial" w:ascii="Arial" w:hAnsi="Arial"/>
                <w:sz w:val="16"/>
                <w:szCs w:val="16"/>
              </w:rPr>
              <w:t>, PARA TRABALHOS EM MADEIRA, TECIDO, PAPEL, PAPELÃO E ASSEMELHADOS, NÃO TÓX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INSTANTÂNE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USO UNIVERSAL COM BICO APLICADOR, PARA PORCELANA, METAL, BORRACHA, COURO, MADEIRA, PLÁSTICO E PAPEL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BISQUI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1 K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E.V.A. PRODUZIDA A PARTIR DO PRÓPRIO E.V.A. INVERT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90 GRS (COLA EVA SIMPLES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ISOP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35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TEC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O 37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COM BICO APLICADOR , NÃO TÓXICA, PRÓPRIA PARA TECIDO EM ALGODÃ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; LIQUIDA; BRANCA; ESCOLAR; BICO ECONÔMICO; ATÓXICA; LAVÁVEL, EMBALAGEM PLÁSTICA, COMPOSIÇAÕ BÁSICA: ACETATO DE POLIVINIL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SCO COM 90 (NOVENTA)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ETOR DE IMPRESSÃO DIGITAL, TINTA NA COR PRET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REDONDO 45MM</w:t>
            </w:r>
            <w:r>
              <w:rPr>
                <w:rFonts w:cs="Arial" w:ascii="Arial" w:hAnsi="Arial"/>
                <w:sz w:val="16"/>
                <w:szCs w:val="16"/>
              </w:rPr>
              <w:t>, PERMITE CERCA DE 3.500 IMPRESSÕES CLARAS E NÍTIDAS, IMPRESSÃO PERMANENTE SOBRE O PAPEL, COM SECAGEM RÁPIDA, NÃO É LAVÁVEL COM ÁGUA, ETANOL OU ACETONA, FÁCIL DE REMOVER DOS DEDOS, IS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RETIVO; LIQUÍDO; À BASE DE ÁGUA; ATÓXICO; PARA CORREÇÃO DE QUALQUER TIPO DE ESCRITA; LAVÁVEL; CONTENDO O NOME DO QUÍMICO RESPONSÁVEL E CRQ, VALIDADE DO PRODUTO NO FRASC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18 (DEZOITO) MILILITROS POR FRASC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ÁRIO DE CLASSE BIMEST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10 FOLHAS, MEDINDO APROXIMADAMENTE 32 X 26 CM (ALT X LARG)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QUETE; EM PLÁSTICO DE POLIETILENO; FORMATADO; COMPATIBILIDADE COM PS/2-IBM; MODELO 3,5"; DE ALTA DENSIDADE 2HD; DIMENSÃO MICRODISCO DE 90 (NOVENTA) MM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CAPACIDADE DE 1.44 MB, CAIXA COM 10 (DEZ) DISQUET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. V. 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MEDIDA APROXIMADA DE: 0,45m x 0,60m. CORES VARI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3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ASTICO EM LATEX ESPECI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18 PCT COM 500 GRAMAS</w:t>
            </w:r>
            <w:r>
              <w:rPr>
                <w:rFonts w:cs="Arial" w:ascii="Arial" w:hAnsi="Arial"/>
                <w:sz w:val="16"/>
                <w:szCs w:val="16"/>
              </w:rPr>
              <w:t xml:space="preserve">, TIPO DE AMARRAR NOTAS DE DINHEIR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COMERCI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: 114X162 MM 75 GRS S/ RPC - BRAN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OFICI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X229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X340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X360</w:t>
            </w:r>
            <w:r>
              <w:rPr>
                <w:rFonts w:cs="Arial" w:ascii="Arial" w:hAnsi="Arial"/>
                <w:sz w:val="16"/>
                <w:szCs w:val="16"/>
              </w:rPr>
              <w:t xml:space="preserve"> MM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8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X470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PLÁSTICO, EXTRA GROSSO, COM 04 FUROS , MEDINDO 240 MM X 330 M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SAC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X 229 MM, 80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URAL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A TRIANGULAR(ESCALÍMETRO) NR1, ESCALAS DE PRECISÃO, GRAVADAS FOTOQUIMICAMENTE, CORPO EM PLÁSTICO INJETADO, LÂMINAS EM PVC (ESCALAS 1:20/1:25/1:50/1:75/1:100/1:125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MM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ILET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PO EM ACRÍLICO RÍGIDO</w:t>
            </w:r>
            <w:r>
              <w:rPr>
                <w:rFonts w:cs="Arial" w:ascii="Arial" w:hAnsi="Arial"/>
                <w:sz w:val="16"/>
                <w:szCs w:val="16"/>
              </w:rPr>
              <w:t xml:space="preserve">; ESTREITO, LÂMINA DE AÇO CARBONO; CONTENDO 1 (UMA) LÂMIN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9 M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ILET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PO EM ACRÍLICO RÍGIDO</w:t>
            </w:r>
            <w:r>
              <w:rPr>
                <w:rFonts w:cs="Arial" w:ascii="Arial" w:hAnsi="Arial"/>
                <w:sz w:val="16"/>
                <w:szCs w:val="16"/>
              </w:rPr>
              <w:t xml:space="preserve">; LARGO, LÂMINA DE AÇO CARBONO; CONTENDO 1 (UMA) LÂMIN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8 M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12,7 X 44,45 MM, COR BRANCA, CX. COM 100 FOL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138,11 X 106,36 MM, COR BRANCA, CX. COM 100 FOL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: 138,11 X 212,73 MM, COR BRANCA, CX. COM 50 FOLHA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297,4 X 215,9 MM, COR BRANCA, CX, COM 25 FOL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36X100MM, NA COR BRANCA, CX COM 25 FOL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50,8 X 101,6 MM, COR BRANCA, CX. COM 250 FOL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RATOR DE GRAMPOS, EM AÇO ZINCADO, TIPO ESPATULA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 GRAMPOS 26/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CREP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9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M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CREP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50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M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DE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2 mm x 4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DE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5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48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PLA FACE, ROLO COM 30 M X 12 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MÉTRICA PARA COSTURA, MATERIAL POLIÉSTER E FIBRA DE VIDR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PRIMENTO DE 150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ILHO ROLO COM 50 M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S CORES AMARELO (UNI), AZUL (UNI), BRANCO (UNI), LARANJA (UNI), LILÁS (UNI), PINK (UNI), ROSA (UNI), VERDE (UNI), E VERMELHO (UNI)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IZ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O</w:t>
            </w:r>
            <w:r>
              <w:rPr>
                <w:rFonts w:cs="Arial" w:ascii="Arial" w:hAnsi="Arial"/>
                <w:sz w:val="16"/>
                <w:szCs w:val="16"/>
              </w:rPr>
              <w:t xml:space="preserve"> ANTIALERGICO PLASTIFICADO, EMBALAGEM COM 50 BASTO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IZ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ORIDO</w:t>
            </w:r>
            <w:r>
              <w:rPr>
                <w:rFonts w:cs="Arial" w:ascii="Arial" w:hAnsi="Arial"/>
                <w:sz w:val="16"/>
                <w:szCs w:val="16"/>
              </w:rPr>
              <w:t xml:space="preserve"> ANTIALERGICO PLASTIFICADO, EMBALAGEM COM 50 BASTO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ZÃO DE CERA ESCOLAR COLOR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MBALAGEM COM 12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LOBO TERRESTRE POLITIC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ASE DE PLASTICO, 30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MM, COM 12MIN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 MM, COM 12MIN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 MM, COM 12MIN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EADOR DE MESA; ESTRUTURA METALICA; BASE DE BORRACHA; MEDINDO 20X4, 5X8,5 CM (COMPR.X LARG.FRENTE X ALT.FRENTE); NA COR PRETO (EMPUNHADURA E BAS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PO 26/6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CAPACIDADE MINIMA PARA GRAMPEAR 26 FOLHAS E ALFINETAR 15 FOLHAS (PAPEL 75G/M2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EADOR TAPECEIRO MANUAL GRAMPO 0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EADOR TAPECEIRO MANUAL GRAMPO 01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MPEADOR; DE MESA; ESTRUTURA METALICA, APOIO EMBORRACH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CAPACIDADE DE 200 FOLHAS, GRAMPOS: 23/6, 23/8, 23/10, 23/13, 23/15 E 23/23 E AJUSTE DE PROFUNDIDADE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FIXA PAPEL; TIPO TRILHO; MEDINDO 80MM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 DE AÇO COM TRATAMENTO ANTI-FERRUGEM</w:t>
            </w:r>
            <w:r>
              <w:rPr>
                <w:rFonts w:cs="Arial" w:ascii="Arial" w:hAnsi="Arial"/>
                <w:sz w:val="16"/>
                <w:szCs w:val="16"/>
              </w:rPr>
              <w:t xml:space="preserve">, CAIXA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(CINQUENTA) TRILHOS (POR CAIXA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0</w:t>
            </w:r>
            <w:r>
              <w:rPr>
                <w:rFonts w:cs="Arial" w:ascii="Arial" w:hAnsi="Arial"/>
                <w:sz w:val="16"/>
                <w:szCs w:val="16"/>
              </w:rPr>
              <w:t xml:space="preserve"> - 10MM CX COM 5000 U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8</w:t>
            </w:r>
            <w:r>
              <w:rPr>
                <w:rFonts w:cs="Arial" w:ascii="Arial" w:hAnsi="Arial"/>
                <w:sz w:val="16"/>
                <w:szCs w:val="16"/>
              </w:rPr>
              <w:t xml:space="preserve"> - 08MM CX COM 5000 U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ARAME DE AÇO COBREADO 26/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X COM 5000 GRAMPOS POR CAIX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ARAME DE AÇO GALVANIZADO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6/6</w:t>
            </w:r>
            <w:r>
              <w:rPr>
                <w:rFonts w:cs="Arial" w:ascii="Arial" w:hAnsi="Arial"/>
                <w:sz w:val="16"/>
                <w:szCs w:val="16"/>
              </w:rPr>
              <w:t>, CAIXA COM 5000 (CINCO MIL) GRAMPOS (POR CAIXA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O TRILHO PLÁSTICO ESTENDIDO P/600FLS, PACOTE COM 50UNIDAD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OTINA DE MESA, BASE EM AÇO, COMPRIMENTO DO CORTE 36CM, CAPACIDADE MÁXIMA DE CORTE 15 FOLHAS, DIMENSÃO DA MESA 340 X 500MM, PESO 5 K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9/2014 – AQUISIÇÃO DE MATERIAL DE ESCRITÓRIO E PAPELARIA (DE A-G), COM ENTREGA PARCELADA, PARA ATENDER OS DIVERSOS SETORES DA MUNICIPALIDADE, PELO PERÍODO QUE COMPREENDE ATÉ 31/12/2014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9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)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9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9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19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19/2014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material de escritório e papelaria (de A-G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649"/>
        <w:gridCol w:w="585"/>
        <w:gridCol w:w="647"/>
        <w:gridCol w:w="700"/>
        <w:gridCol w:w="577"/>
        <w:gridCol w:w="608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LFINETE EM AÇO NIQUELADO, MEDINDO 2,5 CM DE COMPRIMENTO, DO TIPO SEGURANÇA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01</w:t>
            </w:r>
            <w:r>
              <w:rPr>
                <w:rFonts w:cs="Arial" w:ascii="Arial" w:hAnsi="Arial"/>
                <w:sz w:val="16"/>
                <w:szCs w:val="16"/>
              </w:rPr>
              <w:t>, EMBALAGEM COM 50 UNID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INETE PARA MAPA, CABEÇA DE POLIESTILENO DE 5MM, COMPRIMENTO TOTAL 18 MM, DIVERSAS CORES CAIXA COM 50 UNID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FADA PARA CARIMBO; DE FELTRO; COM TAMPA, TINTA NA COR AZUL; NO TAMANHO NR. 3, MEDINDO APROXIMADAMENTE 8X12 C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GADOR DE GIZ EM MADEIRA MEDINDO APROXIMADAMENTE 150X70MM, BASE DE FELTR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GADOR PARA QUADRO BRANCO MAGNÉTICO, BASE PLÁSTICA NA COR PRETO COM COMPARTIMENTOS PARA DOIS PINCEI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NTADOR DE LAP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DEPOSITO,</w:t>
            </w:r>
            <w:r>
              <w:rPr>
                <w:rFonts w:cs="Arial" w:ascii="Arial" w:hAnsi="Arial"/>
                <w:sz w:val="16"/>
                <w:szCs w:val="16"/>
              </w:rPr>
              <w:t xml:space="preserve"> LAMINA DE AÇO TEMPERADO, COM EXCELENTE FIO DE CORTE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NTADOR DE LAP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 DEPÓSITO</w:t>
            </w:r>
            <w:r>
              <w:rPr>
                <w:rFonts w:cs="Arial" w:ascii="Arial" w:hAnsi="Arial"/>
                <w:sz w:val="16"/>
                <w:szCs w:val="16"/>
              </w:rPr>
              <w:t>, LAMINAS DE AÇO TEMPERADO ESPECIAL, COMPOSIÇÃO, RESINA, TERMOPLASTICA E LAMINA DE AÇO CARBON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ARELA: ESTOJO PLASTICO RESISTENTE , CONTENDO 12 PASTILHAS SOLUVEIS EM AGUA COM 12 CORES DIFERENTES E 1 PINCE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LÃO DE LÁTE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SALSICHA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10, PCTE COM 50 UNIDADES,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LÃO DE LÁTEX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7</w:t>
            </w:r>
            <w:r>
              <w:rPr>
                <w:rFonts w:cs="Arial" w:ascii="Arial" w:hAnsi="Arial"/>
                <w:sz w:val="16"/>
                <w:szCs w:val="16"/>
              </w:rPr>
              <w:t xml:space="preserve">, PACOTE COM 50 UNIDADES,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RBANTE DE ALGOD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FIOS</w:t>
            </w:r>
            <w:r>
              <w:rPr>
                <w:rFonts w:cs="Arial" w:ascii="Arial" w:hAnsi="Arial"/>
                <w:sz w:val="16"/>
                <w:szCs w:val="16"/>
              </w:rPr>
              <w:t xml:space="preserve">, ROLO COM APROXIMADAMENTE 250 GR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RBANTE DE ALGOD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FIOS</w:t>
            </w:r>
            <w:r>
              <w:rPr>
                <w:rFonts w:cs="Arial" w:ascii="Arial" w:hAnsi="Arial"/>
                <w:sz w:val="16"/>
                <w:szCs w:val="16"/>
              </w:rPr>
              <w:t xml:space="preserve">, ROLO COM APROXIMADAMENTE 250 GR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TÃO DE COLA TERMOPLÁSTICA TRANSPARENT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 APROXIMADA DE 11,3MM DIÂMETRO X 30 CM DE COMPRIMENTO (GROSSO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TÃO DE COLA TERMOPLÁSTICA TRANSPARENT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 APROXIMADA DE 7 MM DIÂMETRO X 30 CM DE COMPRIMENTO (FINO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ALCALINA 9V PARA APARELHOS ELETRÔNICO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PARA CALCULADORA HP - LR 44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AVISO AUTOCOLANTE, 100 FOLHAS REMOVÍVEIS, SEM PAUTAS, COR AMARELO, MEDINCO 38 MM X 51 M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X 50</w:t>
            </w:r>
            <w:r>
              <w:rPr>
                <w:rFonts w:cs="Arial" w:ascii="Arial" w:hAnsi="Arial"/>
                <w:sz w:val="16"/>
                <w:szCs w:val="16"/>
              </w:rPr>
              <w:t xml:space="preserve"> COM 100 FOLHAS PAC. COM 04 UNID. IDEAL PARA ANOTAR RECADOS, LEMBRETES, NUMERO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X 102</w:t>
            </w:r>
            <w:r>
              <w:rPr>
                <w:rFonts w:cs="Arial" w:ascii="Arial" w:hAnsi="Arial"/>
                <w:sz w:val="16"/>
                <w:szCs w:val="16"/>
              </w:rPr>
              <w:t>, COM 100 FOLHAS PAC. COM 04 UNID. IDEAL PARA ANOTAR RECADOS, LEMBRETES, NUMERO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OCO DE PAPEL PARA CARTA, MEDINDO APROXIMADAM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27 X 20CM), (A X L) COM 50 FOL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BINA DE PAPEL PARA CALCULADORA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DIDAS: 55 MM X 30 M 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OBINA DE PAPEL PARA CALCULADORA; EM 1 VIA; EM PAPEL ACETINAD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ANDO ENTRE 60 A 65G/M2</w:t>
            </w:r>
            <w:r>
              <w:rPr>
                <w:rFonts w:cs="Arial" w:ascii="Arial" w:hAnsi="Arial"/>
                <w:sz w:val="16"/>
                <w:szCs w:val="16"/>
              </w:rPr>
              <w:t>; MEDINDO 57MM X 30M (LXC); NA COR BRANCA, DE MATERIAL NÃO RECICLAD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OBINA DE PAPEL PARA FAC-SIMILE; EM PAPEL TERMIC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DE 60G/M2</w:t>
            </w:r>
            <w:r>
              <w:rPr>
                <w:rFonts w:cs="Arial" w:ascii="Arial" w:hAnsi="Arial"/>
                <w:sz w:val="16"/>
                <w:szCs w:val="16"/>
              </w:rPr>
              <w:t>; MEDINDO 216MM X 30M, POR UNIDADE; NA COR BRANC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INA KRAFT - PAPEL DE COR PARDA, MATERIAL CELULOSE VEGET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80; LARGURA 120CM; 20 Kg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INA KRAFT - PAPEL DE COR PARDA, MATERIAL CELULOSE VEGET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80; LARGURA 60CM; 10 Kg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BINA TÉRMICA (REP), MEDINDO 57MM DE LARGURA X 300METROS DE COMPRIMENTO, GRAMATURA 56G/M², ESPESSURA 60MICRAS, DIÂMETRO 145MM, COR AMARELO, TUBETE 12MM, PRESERVA A IMPRERSSÃO POR 5 ANOS, EMBALAGEM CAIXA COM 6 BOBINAS,  PARA RELÓGIO DE PONTO ELETRÔNICO, ADERENTES A PORTARIA 1.510 DO MET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 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METRO 15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 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METRO 25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LAS DE ISOPOR, DIAMET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RACHA BRANCA ESCOLAR , EM LATEX NATURAL, NUMER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RACHA DE PAPELARIA; EM LATEX NATURAL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PROTETOR EM PLASTICO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NDO NO MÍNIMO (2,1x3,5x1,1)CM (LARG.X COMP.X ALT.); NA COR BRANC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CALIGRAFIA, BROCHURA, MEDINDO 140 X 202 MM APROXIMADAMENTE, COM 40 FOLHAS (CAPA MOLE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CHURAO</w:t>
            </w:r>
            <w:r>
              <w:rPr>
                <w:rFonts w:cs="Arial" w:ascii="Arial" w:hAnsi="Arial"/>
                <w:sz w:val="16"/>
                <w:szCs w:val="16"/>
              </w:rPr>
              <w:t xml:space="preserve">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BROCHURINHA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DERN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CHURINHA</w:t>
            </w:r>
            <w:r>
              <w:rPr>
                <w:rFonts w:cs="Arial" w:ascii="Arial" w:hAnsi="Arial"/>
                <w:sz w:val="16"/>
                <w:szCs w:val="16"/>
              </w:rPr>
              <w:t xml:space="preserve">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 FOLHAS (CAPA MOLE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DE DESENHO , ESPIRAL, CAPA EM CARTÃO DUPLEX 250G/M2, FOLHAS INTERNAS EM PAPEL APERGAMINHADO 63G/M2, TAMANHO: 210x148mm, 100 FOLH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RNO ESPIRAL UNIVERSITÁRIO COM 96 FOLHAS, GALVANIZADO, (CAPA NOLE GRANDE)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PEDAGÓGICO, QUADRICULADO, MEDINDO NO MINIMO 20 L 28A X 1,0P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RNO PROTOCOLO DE CORRESPONDÊNCIA MEDINDO 148X202MM, BROCHURA COM 100FOLHAS, CAPA DUR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RNO UNIVERSITÁRIO COM 200 FOLHAS, ESPIRAL GALVANIZAD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DE ARQUIVO MORTO; DESMONTÁVEL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 POLIPROPILENO CORRUGA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360X250X135 MM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AS CORES: AZUL, VERDE E VERMELH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IXA DE ARQUIVO MORT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 PAPELAO ONDULAD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PLEX</w:t>
            </w:r>
            <w:r>
              <w:rPr>
                <w:rFonts w:cs="Arial" w:ascii="Arial" w:hAnsi="Arial"/>
                <w:sz w:val="16"/>
                <w:szCs w:val="16"/>
              </w:rPr>
              <w:t xml:space="preserve"> (PAREDE SIMPLES),KRAFT/2 ONDA,DESMONTAVEL; GRAMATURA 550+/- 25G/M2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360X250X135 MM; NA COR PARD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IXA PARA CORRESPONDÊNCIA COM 03 BANDEJAS PARA ARQUIVAR DOCUMENTOS, CORES CRISTAL OU PRETO, MATERIAL ACRÍLICO, MEDIDAS APROXIMADAS: 21,00 X 26,00 X 37,00 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ADORA DE BOL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DIGITOS</w:t>
            </w:r>
            <w:r>
              <w:rPr>
                <w:rFonts w:cs="Arial" w:ascii="Arial" w:hAnsi="Arial"/>
                <w:sz w:val="16"/>
                <w:szCs w:val="16"/>
              </w:rPr>
              <w:t xml:space="preserve">, COM 04 OPERAÇÕES, COM MEMÓRIA, TECLA PERCENTUAL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MENSÕES; (A X L X P) 9,50 CM X 6,00 X 3,10 MM; PESO 130 GRAM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ESFEROGRAFICA; CORPO EM POLIESTIRENO RIGIDO CRISTAL; FORMATO REDONDO; PONTA EM LATÃO; ESFERA DE TUNGSTÊNIO; COM ESPESSURA DE 1,0 MM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UL, PRETA, VERMELHA</w:t>
            </w:r>
            <w:r>
              <w:rPr>
                <w:rFonts w:cs="Arial" w:ascii="Arial" w:hAnsi="Arial"/>
                <w:sz w:val="16"/>
                <w:szCs w:val="16"/>
              </w:rPr>
              <w:t>; COM CARGA, TAMPA ANTIASFIXIANT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DROGRÁFICA</w:t>
            </w:r>
            <w:r>
              <w:rPr>
                <w:rFonts w:cs="Arial" w:ascii="Arial" w:hAnsi="Arial"/>
                <w:sz w:val="16"/>
                <w:szCs w:val="16"/>
              </w:rPr>
              <w:t xml:space="preserve">, PONTA MÉDIA, CORES VIVAS, TINTA LAVÁVEL, ATÓXICAS, EMBALAGEM COM 12UNIDAD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ETA MARCA TEXTO; CORPO PLASTICO RIGIDO OPACO SUPERFLUORESCENTE, 2 MEDIDAS DE TRAÇO, 1MM PARA SUBLINHAR E 3,6MM PARA DESTACAR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MARELA, ROSA, VERDE, </w:t>
            </w:r>
            <w:r>
              <w:rPr>
                <w:rFonts w:cs="Arial" w:ascii="Arial" w:hAnsi="Arial"/>
                <w:sz w:val="16"/>
                <w:szCs w:val="16"/>
              </w:rPr>
              <w:t>COM CARG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ARA RETRO PROJET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R AZUL, 2,00 M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ARA TECIDO, ESPESSURA DA PONT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5 MM, NAS CORES: VERMELHO, AZUL E VERDE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ETA PERMANENTE PARA CD 1. MM,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ZUL, PRETA, VERMELH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NUD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INO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REFRIGERANTE, PACOTE COM 100 UNI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NU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SSO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SUCOS E VITAMINAS, PACOTE COM 100 UNI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ACETATO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X297 TRANSPARENTE (A4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ACETATO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X330 TRANSPARENTE (OFÍCIO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PVC PARA ENCADERNAÇA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X297 FUME (A4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 DE PVC PARA ENCADERNA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X 330 PRETA (OFICIO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OLINA GRAMATU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50X66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S CORES: BRANCO, ROSA, AZUL CLARO, AMAREL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1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2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3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4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LIPS NIQUEL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6/0</w:t>
            </w:r>
            <w:r>
              <w:rPr>
                <w:rFonts w:cs="Arial" w:ascii="Arial" w:hAnsi="Arial"/>
                <w:sz w:val="16"/>
                <w:szCs w:val="16"/>
              </w:rPr>
              <w:t>; PARA PAPEL; FABRICAÇÃO COM ARAME DE AÇO COM TRATAMENTO ANTI-FERRUGEM; CAIXA COM 500 (QUINHENTAS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TRANÇADO Nº01, CAIXA COM 50U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TRANÇADO Nº02, CAIXA COM 50U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EM BASTÃO, NÃO TÓXICA, IDEAL PARA COLAR FOTOS E SIMILARES, EMBALAGEM PE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GRAM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EM BASTÃO, NÃO TÓXICA, IDEAL PARA COLAR FOTOS E SIMILARES, EMBALAGEM PES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GRAM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LA GLITTER COM BICO APLICADOR, NÃO TÓXICA, EMBALAGEM COM 35 GRS, CAIXA COM 06 COR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 ATÓXICA, INDICADA PARA PAPEL, PAPEL CARTÃ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BICO APLICADOR, EMBALAGEM COM NO MÍNIMO 37 GR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 PARA MADEIRA COM SECAGEM RÁPI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250 ML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BRANC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1 LITRO</w:t>
            </w:r>
            <w:r>
              <w:rPr>
                <w:rFonts w:cs="Arial" w:ascii="Arial" w:hAnsi="Arial"/>
                <w:sz w:val="16"/>
                <w:szCs w:val="16"/>
              </w:rPr>
              <w:t>, PARA TRABALHOS EM MADEIRA, TECIDO, PAPEL, PAPELÃO E ASSEMELHADOS, NÃO TÓXIC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LIQUIDA INSTANTÂNE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USO UNIVERSAL COM BICO APLICADOR, PARA PORCELANA, METAL, BORRACHA, COURO, MADEIRA, PLÁSTICO E PAPEL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BISQUI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1 K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E.V.A. PRODUZIDA A PARTIR DO PRÓPRIO E.V.A. INVERT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90 GRS (COLA EVA SIMPLES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ISOP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35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A PARA TEC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O 37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COM BICO APLICADOR , NÃO TÓXICA, PRÓPRIA PARA TECIDO EM ALGODÃ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A; LIQUIDA; BRANCA; ESCOLAR; BICO ECONÔMICO; ATÓXICA; LAVÁVEL, EMBALAGEM PLÁSTICA, COMPOSIÇAÕ BÁSICA: ACETATO DE POLIVINIL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SCO COM 90 (NOVENTA) GRAM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LETOR DE IMPRESSÃO DIGITAL, TINTA NA COR PRET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REDONDO 45MM</w:t>
            </w:r>
            <w:r>
              <w:rPr>
                <w:rFonts w:cs="Arial" w:ascii="Arial" w:hAnsi="Arial"/>
                <w:sz w:val="16"/>
                <w:szCs w:val="16"/>
              </w:rPr>
              <w:t>, PERMITE CERCA DE 3.500 IMPRESSÕES CLARAS E NÍTIDAS, IMPRESSÃO PERMANENTE SOBRE O PAPEL, COM SECAGEM RÁPIDA, NÃO É LAVÁVEL COM ÁGUA, ETANOL OU ACETONA, FÁCIL DE REMOVER DOS DEDOS, ISE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RETIVO; LIQUÍDO; À BASE DE ÁGUA; ATÓXICO; PARA CORREÇÃO DE QUALQUER TIPO DE ESCRITA; LAVÁVEL; CONTENDO O NOME DO QUÍMICO RESPONSÁVEL E CRQ, VALIDADE DO PRODUTO NO FRASC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18 (DEZOITO) MILILITROS POR FRASC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ÁRIO DE CLASSE BIMEST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10 FOLHAS, MEDINDO APROXIMADAMENTE 32 X 26 CM (ALT X LARG)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QUETE; EM PLÁSTICO DE POLIETILENO; FORMATADO; COMPATIBILIDADE COM PS/2-IBM; MODELO 3,5"; DE ALTA DENSIDADE 2HD; DIMENSÃO MICRODISCO DE 90 (NOVENTA) MM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CAPACIDADE DE 1.44 MB, CAIXA COM 10 (DEZ) DISQUETE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. V. 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MEDIDA APROXIMADA DE: 0,45m x 0,60m. CORES VARIAD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ASTICO EM LATEX ESPECI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18 PCT COM 500 GRAMAS</w:t>
            </w:r>
            <w:r>
              <w:rPr>
                <w:rFonts w:cs="Arial" w:ascii="Arial" w:hAnsi="Arial"/>
                <w:sz w:val="16"/>
                <w:szCs w:val="16"/>
              </w:rPr>
              <w:t xml:space="preserve">, TIPO DE AMARRAR NOTAS DE DINHEIR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COMERCIA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: 114X162 MM 75 GRS S/ RPC - BRANC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OFICI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X229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X340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X360</w:t>
            </w:r>
            <w:r>
              <w:rPr>
                <w:rFonts w:cs="Arial" w:ascii="Arial" w:hAnsi="Arial"/>
                <w:sz w:val="16"/>
                <w:szCs w:val="16"/>
              </w:rPr>
              <w:t xml:space="preserve"> MM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DE PAPELARIA; EM OFFSET; PES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TIPO SACO; SEM IMPRESSAO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X470 M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PLÁSTICO, EXTRA GROSSO, COM 04 FUROS, MEDINDO 240 MM X 330 M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VELOPE SAC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X 229 MM, 80 GRS</w:t>
            </w:r>
            <w:r>
              <w:rPr>
                <w:rFonts w:cs="Arial" w:ascii="Arial" w:hAnsi="Arial"/>
                <w:sz w:val="16"/>
                <w:szCs w:val="16"/>
              </w:rPr>
              <w:t xml:space="preserve">,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URAL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A TRIANGULAR(ESCALÍMETRO) NR1, ESCALAS DE PRECISÃO, GRAVADAS FOTOQUIMICAMENTE, CORPO EM PLÁSTICO INJETADO, LÂMINAS EM PVC (ESCALAS 1:20/1:25/1:50/1:75/1:100/1:12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M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PIRAL DE PLASTICO PVC INCOL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MM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ILET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PO EM ACRÍLICO RÍGIDO</w:t>
            </w:r>
            <w:r>
              <w:rPr>
                <w:rFonts w:cs="Arial" w:ascii="Arial" w:hAnsi="Arial"/>
                <w:sz w:val="16"/>
                <w:szCs w:val="16"/>
              </w:rPr>
              <w:t xml:space="preserve">; ESTREITO, LÂMINA DE AÇO CARBONO; CONTENDO 1 (UMA) LÂMIN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9 M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ILET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PO EM ACRÍLICO RÍGIDO</w:t>
            </w:r>
            <w:r>
              <w:rPr>
                <w:rFonts w:cs="Arial" w:ascii="Arial" w:hAnsi="Arial"/>
                <w:sz w:val="16"/>
                <w:szCs w:val="16"/>
              </w:rPr>
              <w:t xml:space="preserve">; LARGO, LÂMINA DE AÇO CARBONO; CONTENDO 1 (UMA) LÂMIN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8 M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12,7 X 44,45 MM, COR BRANCA, CX. COM 100 FOL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138,11 X 106,36 MM, COR BRANCA, CX. COM 100 FOL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: 138,11 X 212,73 MM, COR BRANCA, CX. COM 50 FOLHA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297,4 X 215,9 MM, COR BRANCA, CX, COM 25 FOL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36X100MM, NA COR BRANCA, CX COM 25 FOL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QUETA ADESIV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DAS: 50,8 X 101,6 MM, COR BRANCA, CX. COM 250 FOL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RATOR DE GRAMPOS, EM AÇO ZINCADO, TIPO ESPATULA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 GRAMPOS 26/6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CREP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9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M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CREPE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50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M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DE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2 mm x 4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DE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5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 DE PAPELARIA; POLIPROPILEN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48 mm x 50 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ARENT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ADESIVA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PLA FACE, ROLO COM 30 M X 12 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A MÉTRICA PARA COSTURA, MATERIAL POLIÉSTER E FIBRA DE VIDR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PRIMENTO DE 150 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ILHO ROLO COM 50 M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S CORES AMARELO (UNI), AZUL (UNI), BRANCO (UNI), LARANJA (UNI), LILÁS (UNI), PINK (UNI), ROSA (UNI), VERDE (UNI), E VERMELHO (UNI)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IZ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O</w:t>
            </w:r>
            <w:r>
              <w:rPr>
                <w:rFonts w:cs="Arial" w:ascii="Arial" w:hAnsi="Arial"/>
                <w:sz w:val="16"/>
                <w:szCs w:val="16"/>
              </w:rPr>
              <w:t xml:space="preserve"> ANTIALERGICO PLASTIFICADO, EMBALAGEM COM 50 BASTO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IZ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ORIDO</w:t>
            </w:r>
            <w:r>
              <w:rPr>
                <w:rFonts w:cs="Arial" w:ascii="Arial" w:hAnsi="Arial"/>
                <w:sz w:val="16"/>
                <w:szCs w:val="16"/>
              </w:rPr>
              <w:t xml:space="preserve"> ANTIALERGICO PLASTIFICADO, EMBALAGEM COM 50 BASTO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ZÃO DE CERA ESCOLAR COLOR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MBALAGEM COM 12 COR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LOBO TERRESTRE POLITIC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ASE DE PLASTICO, 30 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MM, COM 12MIN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 MM, COM 12MIN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TE PARA LAPIS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 MM, COM 12MIN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EADOR DE MESA; ESTRUTURA METALICA; BASE DE BORRACHA; MEDINDO 20X4, 5X8,5 CM (COMPR.X LARG.FRENTE X ALT.FRENTE); NA COR PRETO (EMPUNHADURA E BAS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PO 26/6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CAPACIDADE MINIMA PARA GRAMPEAR 26 FOLHAS E ALFINETAR 15 FOLHAS (PAPEL 75G/M2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EADOR TAPECEIRO MANUAL GRAMPO 01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EADOR TAPECEIRO MANUAL GRAMPO 01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MPEADOR; DE MESA; ESTRUTURA METALICA, APOIO EMBORRACH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CAPACIDADE DE 200 FOLHAS, GRAMPOS: 23/6, 23/8, 23/10, 23/13, 23/15 E 23/23 E AJUSTE DE PROFUNDIDADE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FIXA PAPEL; TIPO TRILHO; MEDINDO 80MM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 DE AÇO COM TRATAMENTO ANTI-FERRUGEM</w:t>
            </w:r>
            <w:r>
              <w:rPr>
                <w:rFonts w:cs="Arial" w:ascii="Arial" w:hAnsi="Arial"/>
                <w:sz w:val="16"/>
                <w:szCs w:val="16"/>
              </w:rPr>
              <w:t xml:space="preserve">, CAIXA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(CINQUENTA) TRILHOS (POR CAIXA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0</w:t>
            </w:r>
            <w:r>
              <w:rPr>
                <w:rFonts w:cs="Arial" w:ascii="Arial" w:hAnsi="Arial"/>
                <w:sz w:val="16"/>
                <w:szCs w:val="16"/>
              </w:rPr>
              <w:t xml:space="preserve"> - 10MM CX COM 5000 U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8</w:t>
            </w:r>
            <w:r>
              <w:rPr>
                <w:rFonts w:cs="Arial" w:ascii="Arial" w:hAnsi="Arial"/>
                <w:sz w:val="16"/>
                <w:szCs w:val="16"/>
              </w:rPr>
              <w:t xml:space="preserve"> - 08MM CX COM 5000 U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MPO PARA GRAMPEAD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ARAME DE AÇO COBREADO 26/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X COM 5000 GRAMPOS POR CAIX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PO PARA GRAMPEADOR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ARAME DE AÇO GALVANIZADO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6/6</w:t>
            </w:r>
            <w:r>
              <w:rPr>
                <w:rFonts w:cs="Arial" w:ascii="Arial" w:hAnsi="Arial"/>
                <w:sz w:val="16"/>
                <w:szCs w:val="16"/>
              </w:rPr>
              <w:t>, CAIXA COM 5000 (CINCO MIL) GRAMPOS (POR CAIXA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O TRILHO PLÁSTICO ESTENDIDO P/600FLS, PACOTE COM 50UNIDADE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OTINA DE MESA, BASE EM AÇO, COMPRIMENTO DO CORTE 36CM, CAPACIDADE MÁXIMA DE CORTE 15 FOLHAS, DIMENSÃO DA MESA 340 X 500MM, PESO 5 KG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R$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Prazo de validade dos produtos, </w:t>
      </w:r>
      <w:r>
        <w:rPr>
          <w:rFonts w:cs="Arial" w:ascii="Arial" w:hAnsi="Arial"/>
          <w:i/>
          <w:u w:val="single"/>
        </w:rPr>
        <w:t>dos que possuírem</w:t>
      </w:r>
      <w:r>
        <w:rPr>
          <w:rFonts w:cs="Arial" w:ascii="Arial" w:hAnsi="Arial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IV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9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9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de escritório e papelaria (de A-G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9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041220002.2.003 339030 (122); Manutenção da Procuradoria Jurídica - Func. Prog.: 020620002.2.004 339030 (175); Manutenção dos Serviços de Administração - Func. Prog.:041220003.2.005 339030 (238); Manutenção dos Serviços de Recursos Humanos - Func. Prog.:041220003.2.006 339030 (302); Manutenção dos Serviços da Junta Militar - Func. Prog.:051530003.2.007 339030 (364); Manutenção do Cartório Eleitoral - Func. Prog.: 041220003.2.009 339030 (471); Manutenção dos Serviços de Tesouraria - Func. Prog.:041230006.2.010 339030 (522); Manutenção dos Serviços da Divisão de Contabilidade - Func. Prog.: 041230006.2.011 339030 (578); Manutenção dos Serviços da Divisão de Lançamento - Func. Prog.:041290006.2.012 339030 (638); Manutenção dos Serviços da Divisão de Material e Patrimônio - Func. Prog.:041240003.2.013 339030 (699); Manutenção dos Serviços de Compras e Licitações - Func. Prog.:041240003.2.014 339030 (757); Manutenção dos Serviços de Ensino Fundamental – Func. Prog.: 123610008.2.017 339030 (959); Manutenção da Agricultura - Func. Prog.: 206050016.2.024 339030 (1440); Manutenção dos Serviços de Turismo - Func. Prog.:236950017.2.025 339030 (1508); Manutenção dos Serviços de Bombeiros Civis – Func. Prog.: 267820018.2.028 339030 (1694); Manutenção dos Serviços de Estradas de Rodagem Municipal - Func. Prog.:267820018.2.028 339030 (1719); Manutenção dos Serviços do Depto. de Obras - Func. Prog.:154520018.2.033 339030 (1955); Manutenção dos Serviços na Cidade de Primavera - Func. Prog.:154510018.2.036 339030 (2069); Manutenção dos Serviços de Assistência Social - Func. Prog.: 082440019.2.037 339030 (2140), 082440019.2.037 339030 (2151); Manutenção do Centro de Referência de Assistência Social (CRAS) – Func. Prog.: 082440019.2.048 339030 (2225); Manutenção dos Serviços do Fundo Munic. da Criança e Adolescente - Func. Prog.:082430020.2.038 339030 (2250); Manutenção do Programa Saúde da Família - Func. Prog.:103010022.2.039 339030 (2328); Manutenção dos Serviços da Saúde - Func. Prog.: 103020022.2.040 339030 (2408); Manutenção dos Serviços de Vigilância Sanitária - Func. Prog.: 103040022.2.041 339030 (2529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 ou serviços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,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9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5:00Z</dcterms:created>
  <dc:creator>Alexandra</dc:creator>
  <dc:description/>
  <cp:keywords/>
  <dc:language>en-US</dc:language>
  <cp:lastModifiedBy>Licitações</cp:lastModifiedBy>
  <cp:lastPrinted>2014-02-27T07:44:00Z</cp:lastPrinted>
  <dcterms:modified xsi:type="dcterms:W3CDTF">2014-02-27T10:55:00Z</dcterms:modified>
  <cp:revision>2</cp:revision>
  <dc:subject/>
  <dc:title>EDITAL DE LICITAÇÃO</dc:title>
</cp:coreProperties>
</file>